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7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44"/>
          <w:sz w:val="44"/>
          <w:szCs w:val="44"/>
          <w:u w:val="none"/>
          <w:shd w:fill="auto" w:val="clear"/>
          <w:vertAlign w:val="baseline"/>
          <w:lang w:val="en-US" w:eastAsia="zh-CN" w:bidi="zh-TW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44"/>
          <w:sz w:val="44"/>
          <w:szCs w:val="44"/>
          <w:u w:val="none"/>
          <w:shd w:fill="auto" w:val="clear"/>
          <w:vertAlign w:val="baseline"/>
          <w:lang w:val="en-US" w:eastAsia="en-US" w:bidi="zh-TW"/>
        </w:rPr>
        <w:t>学生工作部（学生处、招生就业处、人民武装部）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44"/>
          <w:sz w:val="44"/>
          <w:szCs w:val="44"/>
          <w:u w:val="none"/>
          <w:shd w:fill="auto" w:val="clear"/>
          <w:vertAlign w:val="baseline"/>
          <w:lang w:val="en-US" w:eastAsia="zh-CN" w:bidi="zh-TW"/>
        </w:rPr>
        <w:t>、创新创业学院</w:t>
      </w: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44"/>
          <w:sz w:val="44"/>
          <w:szCs w:val="44"/>
          <w:u w:val="none"/>
          <w:shd w:fill="auto" w:val="clear"/>
          <w:vertAlign w:val="baseline"/>
          <w:lang w:val="en-US" w:eastAsia="en-US" w:bidi="zh-TW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44"/>
          <w:sz w:val="44"/>
          <w:szCs w:val="44"/>
          <w:u w:val="none"/>
          <w:shd w:fill="auto" w:val="clear"/>
          <w:vertAlign w:val="baseline"/>
          <w:lang w:val="en-US" w:eastAsia="zh-CN" w:bidi="zh-TW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44"/>
          <w:sz w:val="44"/>
          <w:szCs w:val="44"/>
          <w:u w:val="none"/>
          <w:shd w:fill="auto" w:val="clear"/>
          <w:vertAlign w:val="baseline"/>
          <w:lang w:val="en-US" w:eastAsia="en-US" w:bidi="zh-TW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44"/>
          <w:sz w:val="44"/>
          <w:szCs w:val="44"/>
          <w:u w:val="none"/>
          <w:shd w:fill="auto" w:val="clear"/>
          <w:vertAlign w:val="baseline"/>
          <w:lang w:val="en-US" w:eastAsia="zh-CN" w:bidi="zh-TW"/>
        </w:rPr>
        <w:t>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7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44"/>
          <w:sz w:val="44"/>
          <w:szCs w:val="44"/>
          <w:u w:val="none"/>
          <w:shd w:fill="auto" w:val="clear"/>
          <w:vertAlign w:val="baseline"/>
          <w:lang w:val="en-US" w:eastAsia="zh-CN" w:bidi="zh-TW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44"/>
          <w:sz w:val="44"/>
          <w:szCs w:val="44"/>
          <w:u w:val="none"/>
          <w:shd w:fill="auto" w:val="clear"/>
          <w:vertAlign w:val="baseline"/>
          <w:lang w:val="en-US" w:eastAsia="en-US" w:bidi="zh-TW"/>
        </w:rPr>
        <w:t>工作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44"/>
          <w:sz w:val="44"/>
          <w:szCs w:val="44"/>
          <w:u w:val="none"/>
          <w:shd w:fill="auto" w:val="clear"/>
          <w:vertAlign w:val="baseline"/>
          <w:lang w:val="en-US" w:eastAsia="zh-CN" w:bidi="zh-TW"/>
        </w:rPr>
        <w:t>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7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44"/>
          <w:sz w:val="44"/>
          <w:szCs w:val="44"/>
          <w:u w:val="none"/>
          <w:shd w:fill="auto" w:val="clear"/>
          <w:vertAlign w:val="baseline"/>
          <w:lang w:val="en-US" w:eastAsia="zh-CN" w:bidi="zh-TW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44"/>
          <w:sz w:val="44"/>
          <w:szCs w:val="44"/>
          <w:u w:val="none"/>
          <w:shd w:fill="auto" w:val="clear"/>
          <w:vertAlign w:val="baseline"/>
          <w:lang w:val="en-US" w:eastAsia="zh-CN" w:bidi="zh-TW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 xml:space="preserve">年，学生工作部（学生处、招生就业处、人民武装部）、创新创业学院在学校党委和行政的坚强领导下，坚持以习近平新时代中国特色社会主义思想为指导，全面贯彻党的二十大和二十届三中、四中全会精神，紧扣立德树人根本任务，深化“三全育人”综合改革，以“暖心工程”提质增效，以“迷彩绿联盟”为抓手，落实高水平应用型大学建设三年行动方案、“兴湖州”三年行动方案，持续创新工作机制，全面提升思政育人质量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ar-SA"/>
        </w:rPr>
      </w:pPr>
      <w:r>
        <w:rPr>
          <w:rFonts w:ascii="黑体" w:hAnsi="黑体" w:cs="Times New Roman" w:eastAsia="黑体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ar-SA"/>
        </w:rPr>
        <w:t xml:space="preserve">（一）立心铸魂，把牢“育人”方向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深化主题教育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紧紧依托“书记有约”“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号室友”等品牌载体，充分发挥开学典礼、毕业典礼等典礼仪式的育人功能，全年举办系列活动超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场。通过多种柔性、平等的对话形式，以朋辈陪伴、言传身教的方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式，回应学生成长困惑，解决学生实际困难，引导青年坚定理想信念，有效打通理论武装“最后一公里”，有力增强了主题教育的生活气息、实践温度与育人深度。创新推出“行走的思政课”“沉浸式专题党课”等体验式互动式学习载体，组织学生前往校史馆、党群服务中心、湖州城市规划馆、烈士陵园、郎部抗日纪念馆等地开展实地研学，通过与历史对话、与人物相遇、与现实共振，引导学生深刻理解“理论源于实践、又能指导实践”的辩证逻辑，将宏大叙事转化为可知可感的身边事，实现思想内化于心、外化于行，增强思想引领的时代感和吸引力。深入开展大学生文明礼仪养成教育，以全员筑基为底色，通过主题班会、文化浸润等多元形式，夯实文明认知根基；抓牢党员、学生骨干等“关键少数”群体，推行“亮身份、践承诺、树标杆”行动，以先锋姿态辐射带动身边同学；紧扣入学与毕业关键节点精准发力，构建了一个“点面结合、榜样引领、阶段递进”的立体化工作格局，将文明素养培养贯穿学生成长全过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建强育人队伍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以“成长学院”为载体分层分类实施赋能计划，全面提升辅导员、班主任及学生骨干的专业素养与育人实效。制定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辅导员培训方案，通过“引进来”与“走出去”相结合的方式扎实推进辅导员队伍建设。邀请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位知名专家进校开展工作室建设专题辅导，培育校级辅导员工作室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个，为辅导员提供专业化发展平台；依托品牌活动“辅导员半月谈”开展常态化研修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期，举办教学技能大赛并选派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人参加校赛，以常态化交流与技能比武促提升；暑期聚焦应急能力短板，创新开展“理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实操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考核”沉浸式救护员培训，实现辅导员持证率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，全年校内外培训覆盖率达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，增强学工队伍应对校园突发状况的专业处置能力；持续开展班主任成长学院“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65”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育人能力提升工程，目前已开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轮共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期专题培训，逐步构建起“模块化课程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常态化交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实战化演练”的培养体系，培训内容紧密围绕思想引导、学业帮扶、职业规划与心理疏导等班主任核心职责，着力锻造一支“专业精、能力强、有温度”的优质班主任队伍。同时，依托迷彩绿成长学院开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 xml:space="preserve">级新生学长导航员见面会、学生骨干专题培训以及“退伍不褪色”主题活动，强化学生骨干在理想信念、意志品质、行为规范等方面的示范引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厚植家国情怀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聚焦军事训练、征兵服务、国防教育三大核心，扎实推进各项工作落地。圆满完成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级新生军事训练工作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首次引入激光打靶等现代化训练项目，在提升军事技能训练趣味性与实战感的同时，进一步强化了学生的纪律意识与国防素养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创新将应急救护培训深度融入军训必修课，打造“心理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急救”双能型骨干队伍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，实现新生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获红十字救护员认证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累计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退役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生发放学费补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5.5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学生办理学费减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8.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切实减轻了学生经济负担，进一步激发了广大学生参军报国的热情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开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征兵宣传爱国主义活动，通过多元化传播形式，在校园内营造了“携笔从戎、报效国家”的浓厚氛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本年度应征入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态化开展国防教育系列活动，将国防理念有机融入校园文化建设，推动国防教育走深走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ar-SA"/>
        </w:rPr>
      </w:pPr>
      <w:r>
        <w:rPr>
          <w:rFonts w:ascii="黑体" w:hAnsi="黑体" w:cs="Times New Roman" w:eastAsia="黑体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ar-SA"/>
        </w:rPr>
        <w:t xml:space="preserve">（二）精管赋能，打造“服务”新高地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全面筑牢校园安全防线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构建“全周期、网格化、多维度”的工作体系。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聚焦重点环节，保障搬迁与节点安全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制定了详细的学生公寓搬迁方案，通过分批次、分时段组织，实现“零事故”搬迁。紧盯国庆、寒暑假等重大节点，依托学工系统精准掌握留校学生动态，落实集中管理，确保节点安全。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强化日常管理，消除风险隐患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坚持常规巡查与专项检查结合。每月组织公寓安全与卫生大检查，重点排查消防、用电隐患。全年联动学工与门禁系统，严格登记并教育晚出晚归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5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余人次，同步开展违章电器排查，全年未发生用电安全事故。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织密思想与心理健康防护网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设立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3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名校院两级“吹哨人”，全天候监测校园传教等重点风险，并对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名（其中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名学生已转化）信教学生建立“一生一档”“一生一策”，实行动态追踪。完善心理危机预警干预机制，通过多维排查，年度累计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0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余人次入库存档，成功干预心理危机事件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起。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提升应急能力，构建响应网络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分层推进应急救护培训，开展培训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余场，覆盖师生超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0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人次，有效构建“师生联动、全域辐射”的应急响应网络，显著提升了校园整体应急处突能力。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系统推进优良学风建设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“导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乐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固学”模块各项任务为抓手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体系化推进年度学风建设重点任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构建长效机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本年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共有学籍预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4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红牌预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次，黄牌预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8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次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组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业导师、辅导员开展“一对一”学业帮扶计划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助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警学生逐步改善学习状态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年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评选国家奖学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省政府奖学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校内奖学金获奖学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74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次，较去年增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.5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其中考研奖学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4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、特等奖学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、一等奖学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、二等奖学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、三等奖学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9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单项奖学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3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次、十佳文明班级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创新推出“国奖青年说”巡回宣讲，采用文理科分场形式，特邀本校国奖获得者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跨校国奖特别评审奖得主，分享蜕变故事、学习方法和时间管理经验。构建“榜样领航、薪火相传”的育人闭环，实现了从“评选表彰”到“示范引领”的深度跨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持续深化资助育人实效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秉承“济困助学、扶弱励志”的工作理念，以深化“助行熠梦”资助育人品牌建设为核心抓手，持续完善“保障有力、发展有方、育人有效”的全员全过程全方位资助工作体系。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名学生获省级“勤工助学之星”优秀个人荣誉称号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名学生获省级优秀“学生资助宣传大使”荣誉称号。依托“迷彩绿成长训练营”，持续开展“白鹭助飞”（数学）、“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Egret Great”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（英语）等系列学业帮扶活动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余场，结对帮扶学困生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余名，学业预警学生转化率显著提升。今年共认定资助对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9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（其中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A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类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2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B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类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6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），评选国家励志奖学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1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，发放金额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7.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评定国家助学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7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（一档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1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，二档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5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），预计发放金额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32.8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。大力推进学生资助工作数字化转型，初步实现“一网通办”。开通并优化资助咨询热线与邮箱，全年受理并解答咨询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余条，确保沟通渠道畅通高效。开发设立校内外勤工助学固定岗位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个、临时性岗位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个，全年共有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9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次上岗，发放酬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9.3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持续优化心理育人质效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学校系统构建“教育教学、咨询服务、危机干预、宣传服务、科研创新”五位一体工作体系，推动心理育人落到实处。教育教学方面，开设一门心理健康必修课，并结合春、冬两季主题宣传，举办专题讲座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场，实现知识普及全覆盖。宣传与活动层面，紧密围绕“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·25”“10·10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等关键节点，开展知识竞赛、团体拓展、心理委员培训等系列活动，年度累计覆盖学生超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50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人次。咨询服务保障有力，年度提供专业咨询值班超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8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课时，及时响应学生需求。危机干预机制健全，建立并有效运转“学校－学院－班级－宿舍”四级预警体系，年内成功干预处置心理危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余起。同时，学校积极推动工作下沉与品牌建设，指导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个二级学院加强心理辅导站建设，打造“一院一品”特色心理文化活动，营造了全员参与、积极向上的校园心理氛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加快推进智慧学工建设。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秉持“以生为本、精准服务、数字赋能”的理念，稳步推进智慧学工系统建设。本年度，通过系统化、模块化的功能拓展，实现了对学生事务全流程的覆盖和精细化管理，构建了“一站式、全周期、闭环式”的学生事务管理体系，显著提升了管理效能、服务温度和育人实效。目前，已全面上线迎新报到、综合信息查询、绿色通道、勤工助学、学生请销假、节假日去向登记、返校登记、寝室变动管理等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余项核心功能模块，覆盖了学生从入学到毕业、从日常管理到应急处置的关键环节，初步完成了系统功能布局。接下来，将聚焦系统的深化应用与持续优化，重点提升各功能模块的使用率与实际效能，不断优化功能设计与用户体验，努力构建一个“数据驱动、精准服务、协同高效、安全可靠”的智慧学工新生态，推动学生工作向更加智能化、科学化、人性化的方向迈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ar-SA"/>
        </w:rPr>
      </w:pPr>
      <w:r>
        <w:rPr>
          <w:rFonts w:ascii="黑体" w:hAnsi="黑体" w:cs="Times New Roman" w:eastAsia="黑体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ar-SA"/>
        </w:rPr>
        <w:t xml:space="preserve">（三）优招固本，注入“生源”新动能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今年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学校面向全国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个省（自治区、直辖市）共招收新生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55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人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，新生报到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53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人，报到率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99.3%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，较上年提升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.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个百分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招生规模与素质同步提升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今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省份投档最低分超出特控线，特控线录取省份数较上年翻一番，创历史新高。浙江省投档最高分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8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分（超一段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分），投档最低分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4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分（超一段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分），位次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1618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最低分较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提高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分，位次前移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00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名，最低分居省内同层次高校前列。省外全部省份投档最低分均超省控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分以上，其中湖南、四川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个省份超省控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分以上；山东、甘肃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个省份超省控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分以上；重庆、广西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个省份超省控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分以上。生源质量持续向好，为学校专业发展提供了优质生源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构建多元化招生宣传矩阵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创新构建线上线下融合的立体宣传网络，实现招生信息精准触达。线上全面对接教育部阳光高考平台、浙江日报、中国教育在线、腾讯教育等权威媒体，并积极运用抖音直播等新媒体形式，拓宽宣传覆盖面；线下持续优化“学院巡礼”“招办面对面”等品牌活动，全年开展招生宣讲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余场。同时，创新内容表达方式，发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届毕业生拍摄《遇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新生》系列短视频，以学生视角生动展现校园环境与专业特色，相关视频全网浏览量已突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ar-SA"/>
        </w:rPr>
      </w:pPr>
      <w:r>
        <w:rPr>
          <w:rFonts w:ascii="黑体" w:hAnsi="黑体" w:cs="Times New Roman" w:eastAsia="黑体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ar-SA"/>
        </w:rPr>
        <w:t xml:space="preserve">（四）就创并举，跑出“就业”加速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届毕业生就业去向落实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5.3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留湖人数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3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人，升学人数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5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人，升学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1.28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较去年提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.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个百分点。</w:t>
      </w:r>
    </w:p>
    <w:p>
      <w:pPr>
        <w:pStyle w:val="Style1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拓岗提质，搭建校企对接“快车道”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全年举办“湖启未来，职通四海”“白鹭齐飞”暑期实习双选会及吴兴区专场招聘会等大型活动，吸引浙江鼎力机械、天能集团、久立特材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余家优质企业参与，提供岗位超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5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个。围绕“兴湖州”工作，组织学生通过“半月直通车”等活动深入企业观摩交流，扩大留湖人数。围绕高质量就业，联动开展院校两级“访企拓岗”活动，全年走访企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余家，联动校友资源开辟专属通道，新增岗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余个，有效强化实习就业衔接、缩短学生适应周期。同步邀请企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HR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行业专家及优秀校友进校宣讲，持续提升学生就业竞争力。</w:t>
      </w:r>
    </w:p>
    <w:p>
      <w:pPr>
        <w:pStyle w:val="Style1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精准施策，织密困难帮扶“保障网”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建立“一人一档”帮扶台账，对家庭困难、残疾等重点群体落实“一对一”责任制，通过定制岗位推荐、技能辅导与心理支持，累计助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余名学生突破求职瓶颈。开展寒假暖心促就业行动，组织指导教师团队走访学生家庭，实地解决就业困难。依托“湖院荟”信息化平台，运用大数据实现人岗智能匹配，全年发布招聘推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余篇，累计阅读量达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次，持续提升就业服务覆盖面和精准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Times New Roman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ar-SA"/>
        </w:rPr>
      </w:pPr>
      <w:r>
        <w:rPr>
          <w:rFonts w:ascii="黑体" w:hAnsi="黑体" w:cs="Times New Roman" w:eastAsia="黑体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ar-SA"/>
        </w:rPr>
        <w:t>融合聚势，点燃“创新”主引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与教务处、科技处协同联动，通过院校两级项目遴选与培育，双创苗圃项目数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6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项，参赛学生人次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1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个重点项目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国际大学生创新大赛获省级金奖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项、省级银奖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项，实现了金奖“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0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的突破，参赛项目质量和获奖数量均创历史新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以赛促创，搭建高水平实践育人平台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以“五径促创”理念为引领，构建多层次创新创业教育生态系统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度，通过院级预申报项目推荐，校级创新大赛动员遴选，重点项目扶持培育推荐共三个阶段，遴选高质量项目参加省赛。强化赛事指导，组建由校内专业教师、企业导师、创业校友组成的赛事指导团队，开展赛前培训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场、项目辅导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3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余次，帮助参赛学生优化项目方案、提升答辩技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国标黑体;黑体" w:hAnsi="国标黑体;黑体" w:eastAsia="国标黑体;黑体" w:cs="国标黑体;黑体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育“苗”成“林”，打造一站式创业孵化服务体系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优化“创业苗圃”功能，简化入驻流程，全年吸引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个创业项目入驻，涵盖信息技术、文化创意、乡村振兴等多个领域。围绕企业全生命周期需求，为入驻团队提供创业培训、政策咨询、工商注册、知识产权保护等全方位服务，营造“想创业、能创业、创成业”的优良生态，着力培育创新创业新生力量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，学生工作整体稳中向好，“十四五”事业发展关键指标完成率较好，但对照学校办学定位和发展目标，还存在一定差距和薄弱环节。例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 xml:space="preserve">数字化转型深度不足，辅导员队伍专业化水平需进一步提升，创新创业项目转化率有待提高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国标黑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2">
    <w:name w:val="Body text|2"/>
    <w:qFormat/>
    <w:pPr>
      <w:keepNext w:val="false"/>
      <w:keepLines w:val="false"/>
      <w:widowControl w:val="false"/>
      <w:bidi w:val="0"/>
      <w:spacing w:lineRule="auto" w:line="309" w:before="0" w:after="120"/>
      <w:ind w:left="0" w:right="0" w:firstLine="360"/>
      <w:jc w:val="left"/>
    </w:pPr>
    <w:rPr>
      <w:rFonts w:ascii="宋体" w:hAnsi="宋体" w:eastAsia="宋体" w:cs="宋体"/>
      <w:color w:val="000000"/>
      <w:spacing w:val="0"/>
      <w:w w:val="100"/>
      <w:position w:val="0"/>
      <w:sz w:val="17"/>
      <w:sz w:val="17"/>
      <w:szCs w:val="17"/>
      <w:u w:val="none"/>
      <w:shd w:fill="auto" w:val="clear"/>
      <w:vertAlign w:val="baseline"/>
      <w:lang w:val="zh-TW" w:eastAsia="zh-TW" w:bidi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6T14:05:00Z</dcterms:created>
  <dc:creator>voya</dc:creator>
  <dc:description/>
  <dc:language>en-US</dc:language>
  <cp:lastModifiedBy>流年</cp:lastModifiedBy>
  <dcterms:modified xsi:type="dcterms:W3CDTF">2025-12-11T02:00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88FA9B37DD43FF8523AA56D434698D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DYwY2Y2YjA5MTBiYzgzNDAxMzhjNTdmNzlkMDlkZDciLCJ1c2VySWQiOiI0MDQwMDM5OTUifQ==</vt:lpwstr>
  </property>
</Properties>
</file>