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44"/>
          <w:sz w:val="44"/>
          <w:szCs w:val="44"/>
          <w:u w:val="none"/>
          <w:shd w:fill="auto" w:val="clear"/>
          <w:vertAlign w:val="baseline"/>
          <w:lang w:val="en-US" w:eastAsia="zh-CN" w:bidi="zh-TW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44"/>
          <w:sz w:val="44"/>
          <w:szCs w:val="44"/>
          <w:u w:val="none"/>
          <w:shd w:fill="auto" w:val="clear"/>
          <w:vertAlign w:val="baseline"/>
          <w:lang w:val="en-US" w:eastAsia="zh-CN" w:bidi="zh-TW"/>
        </w:rPr>
        <w:t>设计学院</w:t>
      </w: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44"/>
          <w:sz w:val="44"/>
          <w:szCs w:val="44"/>
          <w:u w:val="none"/>
          <w:shd w:fill="auto" w:val="clear"/>
          <w:vertAlign w:val="baseline"/>
          <w:lang w:val="en-US" w:eastAsia="zh-CN" w:bidi="zh-TW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44"/>
          <w:sz w:val="44"/>
          <w:szCs w:val="44"/>
          <w:u w:val="none"/>
          <w:shd w:fill="auto" w:val="clear"/>
          <w:vertAlign w:val="baseline"/>
          <w:lang w:val="en-US" w:eastAsia="zh-CN" w:bidi="zh-TW"/>
        </w:rPr>
        <w:t>年工作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44"/>
          <w:sz w:val="44"/>
          <w:szCs w:val="32"/>
          <w:u w:val="none"/>
          <w:shd w:fill="auto" w:val="clear"/>
          <w:vertAlign w:val="baseline"/>
          <w:lang w:val="en-US" w:eastAsia="zh-CN" w:bidi="zh-TW"/>
        </w:rPr>
      </w:pPr>
      <w:r>
        <w:rPr>
          <w:rFonts w:eastAsia="楷体_GB2312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44"/>
          <w:sz w:val="44"/>
          <w:szCs w:val="32"/>
          <w:u w:val="none"/>
          <w:shd w:fill="auto" w:val="clear"/>
          <w:vertAlign w:val="baseline"/>
          <w:lang w:val="en-US" w:eastAsia="zh-CN" w:bidi="zh-TW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Times New Roman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ar-SA"/>
        </w:rPr>
      </w:pPr>
      <w:r>
        <w:rPr>
          <w:rFonts w:ascii="黑体" w:hAnsi="黑体" w:cs="Times New Roman" w:eastAsia="黑体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ar-SA"/>
        </w:rPr>
        <w:t>一、</w:t>
      </w:r>
      <w:r>
        <w:rPr>
          <w:rFonts w:eastAsia="黑体" w:cs="Times New Roman" w:ascii="黑体" w:hAnsi="黑体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ar-SA"/>
        </w:rPr>
        <w:t>2025</w:t>
      </w:r>
      <w:r>
        <w:rPr>
          <w:rFonts w:ascii="黑体" w:hAnsi="黑体" w:cs="Times New Roman" w:eastAsia="黑体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ar-SA"/>
        </w:rPr>
        <w:t>年主要工作特色亮点、成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</w:pP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  <w:t>（一）党建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val="en-US" w:eastAsia="zh-CN"/>
        </w:rPr>
        <w:t>突出党建统领，强化政治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严格落实“第一议题”制度，全年召开党总支会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次，理论学习中心组专题学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次，领导班子上党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次，举办“青年先锋论坛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期。持续推进《青说青为当先锋》理论宣讲栏目，推出理论宣教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期。落实新生思想政治领航行动，建立红色网格员制度，建立党员示范岗。严格落实意识形态工作责任制，定期对意识形态领域的风险隐患和倾向性苗头性问题进行分析研判，总结经验、查找不足、提出对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val="en-US" w:eastAsia="zh-CN"/>
        </w:rPr>
        <w:t>加强队伍建设，推进人才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本年度共发展党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名，确立入党积极分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名，新生入党申请人数超过新生总人数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。开展设计学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入党积极分子培训班和设计学院团校。学院领导班子对高知识群体实行“一对一”联系，与内设中层开展谈心谈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人次。全年面试高层次人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人次，到岗博士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人。发挥好党外人士作用，定期开展谈话和教育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val="en-US" w:eastAsia="zh-CN"/>
        </w:rPr>
        <w:t>注重强基固本，推动事业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圆满完成党支部换届选举工作，以此次换届为契机，选优配强党支部书记。组织视觉传达设计系党支部积极申报国家级样板支部。持续推进党建联建工作，与新市镇、杭垓镇、浙江赢家文化有限公司、浙江天和建筑设计有限公司等单位建立共建关系，与共建单位建立“校地人才共育”机制，切实将党建联建成果转化为服务地方经济社会发展的实际效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val="en-US" w:eastAsia="zh-CN"/>
        </w:rPr>
        <w:t>推进正风肃纪，营造良好生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设计学院“师说‘设’语”专栏发布优秀党员教师的先进事迹，本年度推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篇。通过常态化提醒、签订廉政承诺书、观看警示教育片、实行廉政谈话、开展“沐廉杯”廉洁文化主题作品大赛等方式，丰富党风廉政教育内容。对标对表全面从严治党新形势、新任务、新要求，召开全面从严治党暨党风廉政建设工作会议。全面开展党建工作自查自纠，查摆问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项，制定整改举措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项，明确整改责任人和整改时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</w:pP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  <w:t>（二）科研及服务地方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val="en-US" w:eastAsia="zh-CN"/>
        </w:rPr>
        <w:t>科研赋能强根基，学术创新攀新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，设计学院持续以科研铸魂，紧扣湖州高质量发展需求，学术成果量质齐升。纵向项目斩获颇丰，获省部级立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项、市厅级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项，科研方向与地方产业高度契合。学术产出成果丰硕，发表论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7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篇，其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CI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一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篇、一级期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篇、核心期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篇，彰显学科前沿影响力；出版学术著作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本，一级出版社占比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0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夯实理论研究根基。横向合作成效显著，项目到账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元，实现科研成果与产业需求精准对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val="en-US" w:eastAsia="zh-CN"/>
        </w:rPr>
        <w:t>校地融合兴湖州，绿色设计显担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学院深耕“兴湖州”行动，以绿色设计赋能地方发展。举办“在湖州看见美丽中国—绿色设计太湖新溇港行”毕业设计展，将教学成果转化为乡村振兴动力；与安吉鄣吴镇签订校地合作协议，精准对接地方需求优化毕业设计选题。全年新建产学研基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个，组建专项服务团队，开展地校合作活动十余场、校友活动两场，构建“人才培养－科研创新－成果转化”闭环。系列举措紧扣湖州生态文明建设与文化产业发展方向，为地方注入青春活力与设计动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</w:pP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  <w:t>（三）教学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val="en-US" w:eastAsia="zh-CN"/>
        </w:rPr>
        <w:t>对标评估标准，系统夯实迎评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认真准备评估工作，制定《设计学院本科教学工作合格评估实施方案（试行）》，赴温州理工学院设计艺术学院调研学习，对标提升教学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val="en-US" w:eastAsia="zh-CN"/>
        </w:rPr>
        <w:t>精心策划展览，彰显设计育人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圆满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届毕业设计作品展，以“在湖州看见美丽中国——绿色设计太湖新溇港行”为主题，成功展示优秀毕业设计作品，显著提升学院声誉。完成“设计赋能，笔绘湖州：设计学院‘兴湖州’三年行动成果展”，全面展示学院成立以来党建、教研、科研、育人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val="en-US" w:eastAsia="zh-CN"/>
        </w:rPr>
        <w:t>凝练教学成果，推动人才培养创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根据学校教学成果奖申报要求，完成《“两山”理念引领绿色设计人才培养的探索与实践》教学成果奖的申报，并荣获省级二等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val="en-US" w:eastAsia="zh-CN"/>
        </w:rPr>
        <w:t>聚焦学科竞赛，实现竞赛育人新突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本年度学科竞赛获奖共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8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项，其中国家级一等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项，二等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项，三等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项，优秀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项；省级特等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项，一等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项，二等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项，三等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项，优秀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项。较去年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项，育人成效显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</w:pP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  <w:t>（四）学生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val="en-US" w:eastAsia="zh-CN"/>
        </w:rPr>
        <w:t>强化教育引导，构建铸魂育人矩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深化典礼文化，积极参与学校“四季歌行”各类校园文化活动，组织开展学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级新生开学典礼，筹划学院元旦晚会，将思政教育浸润到学生教育管理服务全环节。深化“互联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思政”，巩固和拓展网络宣传思想阵地。利用微信公众号平台发表推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余篇，视频播放量和阅读量显著提升。开展“雷锋纪念日”“纪念一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九”等主题活动，引导学生树立正确的世界观、人生观、价值观。学院“美丽先锋示范引领计划”荣获湖州市宣传思想文化工作创新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val="en-US" w:eastAsia="zh-CN"/>
        </w:rPr>
        <w:t>加强体系建设，抓好日常教育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各班级定期召开安全主题班会，邀请校外专家开展安全主题讲座。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名新生的心理普查工作，对于数据异常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9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名同学开展回访谈话。严格落实特殊关注学生数据库“一生一档”制度，开展心理宣教活动累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场次。定期召开寝室长会议、公寓走访，组织日常学生干部查寝，评选星级寝室，严肃处理违反纪律情况。严格落实“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号室友”暖心工程。做好资助对象的帮困工作，开设迎新“绿色通道”，并开展冬季送温暖慰问活动。本年度完成资助对象认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人、国家励志奖学金评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人，国家助学金评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人，外设助学金评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人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名学生荣获浙江省高校“勤工助学之星”荣誉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val="en-US" w:eastAsia="zh-CN"/>
        </w:rPr>
        <w:t>紧抓学风建设，提高服务育人质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加强日常学风督查和晚自习检查。每学期开展学籍预警工作。经过近一年的帮扶，部分学生学籍预警情况有了明显改善。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8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人次奖学金的评比工作，充分发挥奖学金的激励作用。在微信公众号开设《先锋专访》专栏，发布优秀学生人物事迹，营造良好的学院氛围。新生入学后实施彩虹计划新生始业教育和新生思想政治领航行动。组织开展访企拓岗专项行动，走访企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余家。全年组织学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余场志愿服务活动，引领更多青年学生走进社区、乡村。实施大学青年入乡“五个一”工程，孵化创新创业项目—“新客人”驿站。</w:t>
      </w:r>
    </w:p>
    <w:p>
      <w:pPr>
        <w:pStyle w:val="CharCharChar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Times New Roman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ar-SA"/>
        </w:rPr>
      </w:pPr>
      <w:r>
        <w:rPr>
          <w:rFonts w:ascii="黑体" w:hAnsi="黑体" w:cs="Times New Roman" w:eastAsia="黑体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ar-SA"/>
        </w:rPr>
        <w:t>二、存在的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</w:pP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  <w:t>（一）党建工作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内部治理规范性还需要进一步提升。随着学院的发展，部分管理还存在制度与发展步伐不一致、不协调的地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基层党组织发展不均衡的问题，支部间存在部分支部建设成效显著，部分支部重业务轻党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艺术乡建工作的品牌化还需再凝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</w:pP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  <w:t>（二）科研及服务地方工作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科研层次待提升，国家级项目仍处空白，高影响力成果数量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成果转化效率不高，横向经费规模偏小，与地方产业需求的对接深度不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校地合作机制有待完善，新建产学研基地作用未充分发挥，跨学科服务能力有待加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</w:pPr>
      <w:r>
        <w:rPr>
          <w:rFonts w:eastAsia="楷体_GB2312" w:cs="楷体_GB2312" w:ascii="楷体_GB2312" w:hAnsi="楷体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  <w:t>(</w:t>
      </w: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  <w:t>三）教学工作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教学规范虽已在大力推进，但对标评估要求还有差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基层教学组织构架已完备，但管理还不够规范，基层教学管理人员干事创业的积极性还有待提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课程改革虽已启动，但系统性与深度有待加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青年教师教学能力培养不足，高水平教学能力竞赛成果尚未突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课程思政虽有品牌雏形，但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小课堂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”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与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大课堂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”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的融合机制尚不健全，育人实效需进一步提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</w:pPr>
      <w:r>
        <w:rPr>
          <w:rFonts w:eastAsia="楷体_GB2312" w:cs="楷体_GB2312" w:ascii="楷体_GB2312" w:hAnsi="楷体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  <w:t>(</w:t>
      </w: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  <w:t>四）学生工作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学院学工队伍人员紧缺，多条线工作冲突时，会出现工作节奏跟不上的情况。学生工作特色化还需再凝练深化。辅导员与班主任的联动作用还需再加强，部分班主任学生工作意识薄弱，工作中存在有人兜底的侥幸心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学工队伍建设存在短板，一方面人员紧缺导致多条线工作冲突时节奏难以跟上，另一方面辅导员与班主任联动不足，部分班主任学生工作意识薄弱，存在依赖兜底的侥幸心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学生工作质量有待提升，特色化建设缺乏系统凝练与深度深化，未能形成具有辨识度和影响力的工作品牌。</w:t>
      </w:r>
    </w:p>
    <w:p>
      <w:pPr>
        <w:pStyle w:val="Bodytext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黑体" w:hAnsi="黑体" w:eastAsia="黑体" w:cs="Times New Roman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ar-SA"/>
        </w:rPr>
      </w:pPr>
      <w:r>
        <w:rPr>
          <w:rFonts w:ascii="黑体" w:hAnsi="黑体" w:cs="Times New Roman" w:eastAsia="黑体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ar-SA"/>
        </w:rPr>
        <w:t>三、整改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</w:pP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  <w:t>（一）党建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对照学院发展实际修订完善管理制度，建立制度执行督查机制，确保治理规范适配发展节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实施支部联结共建制度，通过党建经验交流、联合主题党日等提升薄弱支部建设水平，强化党建与业务融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深挖艺术乡建特色资源，整合共建单位优势，凝练品牌标识与成果，提升“红色党建引领绿色设计赋能”品牌影响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</w:pP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  <w:t>（二）科研及服务地方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组建专项团队培育国家级项目，聚焦前沿领域攻坚高影响力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深化与地方企业对接，拓展横向合作维度以提升经费规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完善产学研基地运营机制，整合跨学科资源，强化基地服务地方实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</w:pPr>
      <w:r>
        <w:rPr>
          <w:rFonts w:eastAsia="楷体_GB2312" w:cs="楷体_GB2312" w:ascii="楷体_GB2312" w:hAnsi="楷体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  <w:t>(</w:t>
      </w: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  <w:t>三）教学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强化课程改革顶层设计，完善核心课程组运行机制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加大青年教师培养力度，通过“名师引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实战演练”提升教师竞赛能力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深化“‘两山’的味道－绿色设计的力量”课程思政品牌建设，健全校地协同育人机制，推动课堂与社会深度融合，切实提升育人实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</w:pPr>
      <w:r>
        <w:rPr>
          <w:rFonts w:eastAsia="楷体_GB2312" w:cs="楷体_GB2312" w:ascii="楷体_GB2312" w:hAnsi="楷体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  <w:t>(</w:t>
      </w: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  <w:t>四）学生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优化学工队伍配置，合理划分工作权责，建立跨条线协作机制，提升工作响应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聚焦艺术专业特色，深化“美丽先锋”党建思政品牌和“先锋在行动”主题实践，打造“设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思政”“设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志愿”品牌活动，深化学生工作辨识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健全辅导员与班主任联动机制，通过专题培训、考核激励强化班主任责任意识，形成育人合力。</w:t>
      </w:r>
    </w:p>
    <w:sectPr>
      <w:footerReference w:type="even" r:id="rId2"/>
      <w:footerReference w:type="default" r:id="rId3"/>
      <w:type w:val="nextPage"/>
      <w:pgSz w:w="11906" w:h="16838"/>
      <w:pgMar w:left="1587" w:right="1587" w:gutter="0" w:header="0" w:top="1701" w:footer="1304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707" w:leader="none"/>
        <w:tab w:val="right" w:pos="8306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正文文本缩进 字符"/>
    <w:qFormat/>
    <w:rPr>
      <w:b/>
      <w:bCs/>
      <w:color w:val="FF0000"/>
      <w:kern w:val="2"/>
      <w:sz w:val="48"/>
      <w:szCs w:val="24"/>
    </w:rPr>
  </w:style>
  <w:style w:type="character" w:styleId="Style15">
    <w:name w:val="纯文本 字符"/>
    <w:qFormat/>
    <w:rPr>
      <w:rFonts w:ascii="宋体" w:hAnsi="宋体" w:eastAsia="仿宋_GB2312" w:cs="Courier New"/>
      <w:kern w:val="2"/>
      <w:sz w:val="32"/>
      <w:szCs w:val="21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rPr/>
  </w:style>
  <w:style w:type="character" w:styleId="Char1">
    <w:name w:val="纯文本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">
    <w:name w:val="正文文本缩进 Char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-6" w:hanging="1254"/>
      <w:textAlignment w:val="auto"/>
    </w:pPr>
    <w:rPr>
      <w:b/>
      <w:bCs/>
      <w:color w:val="FF0000"/>
      <w:kern w:val="2"/>
      <w:sz w:val="48"/>
      <w:szCs w:val="24"/>
    </w:rPr>
  </w:style>
  <w:style w:type="paragraph" w:styleId="Style17">
    <w:name w:val="纯文本"/>
    <w:basedOn w:val="Normal"/>
    <w:qFormat/>
    <w:pPr>
      <w:spacing w:lineRule="auto" w:line="240"/>
      <w:ind w:firstLine="200"/>
      <w:textAlignment w:val="auto"/>
    </w:pPr>
    <w:rPr>
      <w:rFonts w:ascii="宋体" w:hAnsi="宋体" w:eastAsia="仿宋_GB2312" w:cs="Courier New"/>
      <w:kern w:val="2"/>
      <w:sz w:val="32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2"/>
    </w:rPr>
  </w:style>
  <w:style w:type="paragraph" w:styleId="Style19">
    <w:name w:val="图表目录"/>
    <w:basedOn w:val="Normal"/>
    <w:next w:val="Normal"/>
    <w:qFormat/>
    <w:pPr>
      <w:ind w:left="200" w:hanging="20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1">
    <w:name w:val="正文首行缩进"/>
    <w:basedOn w:val="TextBody"/>
    <w:next w:val="Normal"/>
    <w:qFormat/>
    <w:pPr>
      <w:ind w:firstLine="420"/>
    </w:pPr>
    <w:rPr/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BodyTextFirstIndent1">
    <w:name w:val="Body Text First Indent1"/>
    <w:basedOn w:val="TextBody"/>
    <w:next w:val="CharCharChar"/>
    <w:qFormat/>
    <w:pPr>
      <w:spacing w:before="0" w:after="0"/>
      <w:ind w:firstLine="420"/>
      <w:jc w:val="center"/>
    </w:pPr>
    <w:rPr>
      <w:rFonts w:ascii="Times New Roman" w:hAnsi="Times New Roman" w:eastAsia="宋体" w:cs="Times New Roman"/>
      <w:szCs w:val="24"/>
    </w:rPr>
  </w:style>
  <w:style w:type="paragraph" w:styleId="CharCharChar">
    <w:name w:val="Char Char Char"/>
    <w:basedOn w:val="Normal"/>
    <w:qFormat/>
    <w:pPr/>
    <w:rPr/>
  </w:style>
  <w:style w:type="paragraph" w:styleId="Char2">
    <w:name w:val=" Char"/>
    <w:basedOn w:val="Normal"/>
    <w:qFormat/>
    <w:pPr>
      <w:spacing w:lineRule="auto" w:line="240"/>
      <w:textAlignment w:val="auto"/>
    </w:pPr>
    <w:rPr>
      <w:rFonts w:eastAsia="宋体"/>
      <w:kern w:val="2"/>
      <w:sz w:val="21"/>
      <w:szCs w:val="24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Bodytext2">
    <w:name w:val="Body text|2"/>
    <w:qFormat/>
    <w:pPr>
      <w:keepNext w:val="false"/>
      <w:keepLines w:val="false"/>
      <w:widowControl w:val="false"/>
      <w:bidi w:val="0"/>
      <w:spacing w:lineRule="auto" w:line="309" w:before="0" w:after="120"/>
      <w:ind w:left="0" w:right="0" w:firstLine="360"/>
      <w:jc w:val="left"/>
    </w:pPr>
    <w:rPr>
      <w:rFonts w:ascii="宋体" w:hAnsi="宋体" w:eastAsia="宋体" w:cs="宋体"/>
      <w:color w:val="000000"/>
      <w:spacing w:val="0"/>
      <w:w w:val="100"/>
      <w:position w:val="0"/>
      <w:sz w:val="17"/>
      <w:sz w:val="17"/>
      <w:szCs w:val="17"/>
      <w:u w:val="none"/>
      <w:shd w:fill="auto" w:val="clear"/>
      <w:vertAlign w:val="baseline"/>
      <w:lang w:val="zh-TW" w:eastAsia="zh-TW" w:bidi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3:28:00Z</dcterms:created>
  <dc:creator>陆勤</dc:creator>
  <dc:description/>
  <dc:language>en-US</dc:language>
  <cp:lastModifiedBy>流年</cp:lastModifiedBy>
  <cp:lastPrinted>2023-10-13T09:14:00Z</cp:lastPrinted>
  <dcterms:modified xsi:type="dcterms:W3CDTF">2025-12-11T02:07:35Z</dcterms:modified>
  <cp:revision>0</cp:revision>
  <dc:subject/>
  <dc:title>湖政发〔2001〕　号　　　　　　　　　签发人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945E10CFBF4D02BFBB23942F2630FC_13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23542</vt:lpwstr>
  </property>
  <property fmtid="{D5CDD505-2E9C-101B-9397-08002B2CF9AE}" pid="5" name="KSOTemplateDocerSaveRecord">
    <vt:lpwstr>eyJoZGlkIjoiMDYwY2Y2YjA5MTBiYzgzNDAxMzhjNTdmNzlkMDlkZDciLCJ1c2VySWQiOiI0MDQwMDM5OTUifQ==</vt:lpwstr>
  </property>
  <property fmtid="{D5CDD505-2E9C-101B-9397-08002B2CF9AE}" pid="6" name="Logined">
    <vt:bool>1</vt:bool>
  </property>
  <property fmtid="{D5CDD505-2E9C-101B-9397-08002B2CF9AE}" pid="7" name="commondata">
    <vt:lpwstr>commondata</vt:lpwstr>
  </property>
</Properties>
</file>